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ВЛОГРАД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.11.20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  <w:tab/>
        <w:t xml:space="preserve">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екте бюджета Ни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Style20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20"/>
        <w:tabs>
          <w:tab w:val="clear" w:pos="708"/>
          <w:tab w:val="left" w:pos="-2835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4 год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доходов бюджета в сумме </w:t>
      </w:r>
      <w:bookmarkStart w:id="0" w:name="_Hlk117184774"/>
      <w:r>
        <w:rPr>
          <w:szCs w:val="28"/>
        </w:rPr>
        <w:t xml:space="preserve">5 378 518,79 </w:t>
      </w:r>
      <w:bookmarkEnd w:id="0"/>
      <w:r>
        <w:rPr>
          <w:szCs w:val="28"/>
        </w:rPr>
        <w:t>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5 378 518,79 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местного бюджета равен нулю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5 и 2026 годов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5 год в сумме руб. и на 2026 год в сумме 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на 2025 год в сумме 5 091 402,25 руб., в том числе условно утвержденные расходы в сумме 127 376,34руб., и на 2026 год в сумме 5 334 628,25 руб., в том числе условно утвержденные расходы в сумме 273 639,33  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бюджета на 2025 год равен 0 руб., на 2026 год равен 0 руб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2835" w:leader="none"/>
        </w:tabs>
        <w:spacing w:lineRule="auto" w:line="240" w:before="0" w:after="0"/>
        <w:ind w:left="0" w:hanging="0"/>
        <w:rPr>
          <w:szCs w:val="28"/>
        </w:rPr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4 году и плановом периоде 2025 и 2026 годов формируются за счет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штрафов по ним;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2)  Утвердить прогноз поступлений налоговых и неналоговых доходов в бюджет на 2024 год и на плановый период 2025 и 2026 годов согласно приложению 1 к настоящему решению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бюджета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4 год в сумме 171 152,16 руб., на 2025 год в сумме 171 152,16  руб. и на 2026 год в сумме 171 152,16  руб.</w:t>
      </w:r>
    </w:p>
    <w:p>
      <w:pPr>
        <w:pStyle w:val="Style20"/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ъем бюджетных ассигнований дорожного фонда Нивского сельского поселения Павлоградского муниципального района Омской области на 2024 год в размере  632 600,00</w:t>
      </w:r>
      <w:r>
        <w:rPr/>
        <w:t xml:space="preserve"> </w:t>
      </w:r>
      <w:r>
        <w:rPr>
          <w:szCs w:val="28"/>
        </w:rPr>
        <w:t xml:space="preserve">руб., на 2025 год в размере  647 200,00 </w:t>
      </w:r>
      <w:r>
        <w:rPr/>
        <w:t xml:space="preserve"> </w:t>
      </w:r>
      <w:r>
        <w:rPr>
          <w:szCs w:val="28"/>
        </w:rPr>
        <w:t xml:space="preserve">руб. и на 2026 год в размере  872 700,00 </w:t>
      </w:r>
      <w:r>
        <w:rPr/>
        <w:t xml:space="preserve"> </w:t>
      </w:r>
      <w:r>
        <w:rPr>
          <w:szCs w:val="28"/>
        </w:rPr>
        <w:t>руб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hanging="0"/>
        <w:jc w:val="left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Создать в бюджете резервный фонд администрации Нивского сельского поселения Павлоградского муниципального района Омской области на 2024 год в размере 500,00руб., на 2025 год в размере 500,00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руб.  и на 2026 год 500,00 руб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t>Использование бюджетных ассигнований резервного фонда администрации Нивского сельского поселения Павлоградского муниципального района Омской области осуществляется в порядке, установленном администрацией Нивского сельского поселения Павлоградского муниципального района Омской области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4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4 году;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4 года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пределах общего объема бюджетных ассигнований бюджета, а именно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t>- на обслуживание муниципального долга Нивского сельского поселения Павлоградского муниципального района Омской области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4 году и в плановом периоде 2025 и 2026 годов численности муниципальных служащих Ни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Ни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Нивского сельского поселения Павлоградского муниципального района Омской области возможно в случаях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Нивского функций, осуществлявшихся органами местного самоуправления Ни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Нивского сельского поселения Павлоградского муниципального района Омской области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4 году в сумме 1 708 223,71 </w:t>
      </w:r>
      <w:r>
        <w:rPr/>
        <w:t xml:space="preserve"> </w:t>
      </w:r>
      <w:r>
        <w:rPr>
          <w:szCs w:val="28"/>
        </w:rPr>
        <w:t xml:space="preserve">руб., в 2025 году в сумме 1 400 567 842,17 </w:t>
      </w:r>
      <w:r>
        <w:rPr/>
        <w:t xml:space="preserve"> </w:t>
      </w:r>
      <w:r>
        <w:rPr>
          <w:szCs w:val="28"/>
        </w:rPr>
        <w:t xml:space="preserve">руб. и в 2026 году в сумме 1 412 323,17 </w:t>
      </w:r>
      <w:r>
        <w:rPr/>
        <w:t xml:space="preserve"> </w:t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>руб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предоставляемых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: в сфере дорожной деятельности на 2024 год в сумме 400 875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, на 2025 год-  614 745,00 руб., на 2026 год- 829 065,00  руб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соответствии со сводной бюджетной росписью бюджета поселения и кассовым планом исполнения бюджета поселения.</w:t>
      </w:r>
    </w:p>
    <w:p>
      <w:pPr>
        <w:pStyle w:val="Style20"/>
        <w:spacing w:lineRule="auto" w:line="240"/>
        <w:jc w:val="left"/>
        <w:rPr/>
      </w:pPr>
      <w:r>
        <w:rPr>
          <w:szCs w:val="28"/>
        </w:rPr>
        <w:t>Порядок предоставления и распределение указанных иных межбюджетных трансфертов району устанавливается Советом Нивского сельского поселения Павлоградского муниципального района Омской области.</w:t>
      </w:r>
    </w:p>
    <w:p>
      <w:pPr>
        <w:pStyle w:val="Style20"/>
        <w:spacing w:lineRule="auto" w:line="240"/>
        <w:jc w:val="left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4 год и на плановый период 2025 и 2026 годов согласно приложению 6 к настоящему решению.</w:t>
      </w:r>
    </w:p>
    <w:p>
      <w:pPr>
        <w:pStyle w:val="Style20"/>
        <w:spacing w:lineRule="auto" w:line="240"/>
        <w:jc w:val="left"/>
        <w:rPr/>
      </w:pPr>
      <w:r>
        <w:rPr>
          <w:szCs w:val="28"/>
        </w:rPr>
        <w:t>4) Утвердить распределение иных межбюджетных трансфертов бюджету района на 2024 год и на плановый период 2025 и 2026 годов согласно приложению 7 к настоящему решению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6. Управление муниципальным долгом Нивского сельского поселения Павлоградского муниципального района Омской области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рхний предел муниципального внутреннего долга Нивского сельского поселения Павлоградского муниципального района  Омской области  на 1 января 2025 года в размере 0,00 руб., в том числе верхний предел долга по муниципальным гарантиям Нивского сельского поселения Павлоградского муниципального района Омской области  в валюте Российской Федерации – 0,00 руб., на 1 января 2026 года в размере 0,00 руб., в том числе верхний предел долга по муниципальным гарантиям Нивского сельского поселения Павлоградского муниципального района Омской области  в валюте Российской Федерации – 0,00 руб. и на 1 января 2027 года в размере 0,00 руб., в том числе верхний предел долга по муниципальным гарантиям Ни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расходов на обслуживание муниципального долга Нивского сельского поселения Павлоградского муниципального района Омской области в 2024 году в сумме 0,00 руб., в 2025 году в сумме 0,00 руб. и в 2026 году в сумме 0,00 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источники финансирования дефицита бюджета Ни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овые программы муниципальных заимствований Нивским сельским поселением Павлоградского муниципального района Омской области в 2024 году и на плановый период 2025 и 2026 годов не осуществляются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муниципальные гарантии Нивского сельского поселения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5) внешние и внутренние заимствования Нивским сельским поселением Павлоградского муниципального района Омской области в 2024 году и в плановом периоде 2025 и 2026 годов не осуществляются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4 год, по договорам (муниципальным контрактам)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об оказании услуг связ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об оказании услуг в области информационных технологий, в том числе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вправе предусматривать авансовые платежи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- по договорам (муниципальным контрактам), подлежащим оплате за счет средств, выделенных из резервного фонда администрации Нивского сельского поселения Павлоградского муниципального района Омской области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Статья </w:t>
      </w:r>
      <w:r>
        <w:rPr>
          <w:szCs w:val="28"/>
          <w:lang w:val="en-US"/>
        </w:rPr>
        <w:t>9</w:t>
      </w:r>
      <w:r>
        <w:rPr>
          <w:szCs w:val="28"/>
        </w:rPr>
        <w:t>. Вступление в силу настоящего решения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</w:t>
      </w:r>
      <w:r>
        <w:rPr>
          <w:szCs w:val="28"/>
          <w:lang w:val="en-US"/>
        </w:rPr>
        <w:t>0</w:t>
      </w:r>
      <w:r>
        <w:rPr>
          <w:szCs w:val="28"/>
        </w:rPr>
        <w:t>. Опубликование настоящего решения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Опубликовать настоящее решение в газете «Нивский муниципальный вестник»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tyle22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сельского поселения                                                                             Е.Г. Бохан    </w:t>
      </w:r>
    </w:p>
    <w:p>
      <w:pPr>
        <w:pStyle w:val="Style20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атья"/>
    <w:basedOn w:val="Heading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Пункт"/>
    <w:basedOn w:val="Style20"/>
    <w:qFormat/>
    <w:pPr>
      <w:ind w:left="709" w:hanging="0"/>
    </w:pPr>
    <w:rPr>
      <w:szCs w:val="20"/>
    </w:rPr>
  </w:style>
  <w:style w:type="paragraph" w:styleId="Style22">
    <w:name w:val="Раздел"/>
    <w:basedOn w:val="Style19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Niva</cp:lastModifiedBy>
  <cp:lastPrinted>2021-11-12T09:21:00Z</cp:lastPrinted>
  <dcterms:modified xsi:type="dcterms:W3CDTF">2023-11-20T10:31:00Z</dcterms:modified>
  <cp:revision>174</cp:revision>
  <dc:subject/>
  <dc:title/>
</cp:coreProperties>
</file>